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 xml:space="preserve">ИНСТРУКЦИЯ ПО РАЗРАБОТКЕ 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 xml:space="preserve">ПРОЕКТОВ ПРОИЗВОДСТВА РАБОТ 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ПО СТРОИТЕЛЬСТВУ НЕФТЕГАЗОПРОДУКТОПРОВОДОВ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4"/>
          <w:szCs w:val="32"/>
        </w:rPr>
      </w:pPr>
      <w:r>
        <w:rPr>
          <w:rFonts w:cs="Times New Roman CYR"/>
          <w:b/>
          <w:bCs/>
          <w:sz w:val="24"/>
          <w:szCs w:val="3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shd w:fill="FFFFFF" w:val="clear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Общие полож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 Состав проекта производства рабо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 Содержание календарного плана производства рабо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 Содержание строительного генерального план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 График поступления на объект строительных материал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 График движения рабочих кадров по объекту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 График движения основных строительных машин по объекту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 Состав и содержание технологических кар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0. Решения по производству геодезических рабо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 Решения по технике безопасност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2. Решения по организации труд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3. Решения по энергоснабжению и водоснабжению рабочих мес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4. Перечни технологической оснастк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 Пояснительная записк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6. Мероприятия при производстве работ в районах с радиоактивным заражением местности и в районах бывших боевых действ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лож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 Ситуационный план (схема) участка трубопровод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Линейный график производства рабо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 Стройгенплан и транспортная схем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 План-схемы жилых городков, пунктов приема и разгрузки грузов, трубосварочных баз и других объект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 Общая схема очистки и испытания трубопровод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 Список нормативно-технической документации, на которую сделаны ссылки</w:t>
      </w:r>
    </w:p>
    <w:p>
      <w:pPr>
        <w:pStyle w:val="Normal"/>
        <w:shd w:fill="FFFFFF" w:val="clear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1. Настоящая Инструкция распространяется на строительство, реконструкцию и расширение линейной части магистральных и промысловых трубопроводов, предназначенных для транспортировки природного газа, нефти и нефтепродукт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2. Инструкция устанавливает требования к составу, содержанию, порядку разработки, оформления, согласования и утверждения проектов производства работ (ППР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3. Инструкция должна использоваться всеми организациями независимо от форм собственности и хозяйствования, осуществляющими организационно-технологическое проектирование и строительство магистральных и промысловых трубопровод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4. Настоящая Инструкция разработана в развитие и обеспечение обязательных требований СНиП 3.01.01-85* "Организация строительного производства"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5. Требования Инструкции могут распространяться на строительство подводных трубопроводов (морских, речных и в шельфовой зоне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2. ОБЩИЕ ПОЛОЖ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. В соответствии со СНиП 3.01.01-85* запрещается осуществление строительно-монтажных работ без утвержденного проекта производства работ. Не допускаются отступления от решений проекта производства работ (ППР) без письменного согласования с организациями, разработавшими и утвердившими его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2. На технически сложные конструкции, элементы трубопровода или виды работ (подводный переход, воздушный переход, переходы через дороги и т.п.) в составе ППР разрабатываются отдельные технологические карты. При возведении трубопроводов большой протяженности с большим сроком строительства разрабатывается дополнительно ППР на работы подготовительного пери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3. ППР на строительство объекта разрабатывается подрядной строительной организацией. На отдельные конструкции и виды работ (комплекс работ по строительству переходов через крупные водные преграды, системы электрохимзащиты, линий электроснабжения, системы связи и др.). ППР разрабатывается специализированной строительно-монтажной (субподрядной) организацией и включается в сводный ПП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водный ППР утверждается генподрядной организацие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4. По заданию (договору, контракту) строительной организации ППР может разрабатывать специализированная фирма, выбранная на конкурсной основе и имеющая соответствующую лицензию. При этом ППР утверждается строительной организацией, заказавшей ПП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5. Исходными материалами для разработки ППР служи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ехническое задание на разработку с указанием требования к ПП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 xml:space="preserve"> по содержанию, особенностей сооружаемого объекта, сроков исполнения ППР; условия производства СМР в охранных зонах других коммуникац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труктурная схема строительной организации с перечнем и характеристикой всех подразделений и служб, входящих в нее, а также перечень и характеристика субподрядных организаций, привлекаемых к выполнению субподрядных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бочая документация (проект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словия поставки материалов и оборудова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наличие и характеристика строительных машин и транспортных средств, технологический оснастки, приборов контроля качества работ в строительной организации (с учетом дополнительной закупки и аренды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ведения о наличии рабочих ведущих строительных профессий в строительной организац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атериалы изучения трассы в натуре существующих дорог, площадок разгрузки и складирования материалов и др.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словия организации труда (вахтовый метод, экспедиционный метод и др.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атериалы технического обследования действующих объектов при их реконструкц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ребования к выполнению СМР в условиях действующих объектов (при реконструкции и расширении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6. ППР утверждается техническим руководителем (главным инженером, техническим директором) строительно-монтажной организации, а на специализированные субподрядные работы он согласовывается перед утверждением с генподрядной организацией. ППР на расширение, реконструкцию или техническое перевооружение действующих объектов перед утверждением согласовывается с эксплуатирующей объект организацие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7. ППР должен быть нацелен на повышение эффективности и обеспечение требуемого качества работ за счет, рациональной организации подготовительных, основных строительно-монтажных, специализированных, транспортных и вспомогательных работ, использования передовых технологий, современных машин, технологической оснастки, приборов контроля качества, индустриальных конструкций, деталей и узлов заводского изготовления, применения комплектных поставок материалов и изделий, передовых форм организации труда,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8. Принятые в ППР технические решения должны обеспечивать энерго- и материалосбережения, безопасные условия труда, минимизацию) ущерба окружающей природной среде, пожарную и взрывную безопасность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9. Рабочие чертежи временных зданий и сооружений (склады, навесы, временные дороги, временные мосты и переезды и т.п.), нестандартизированной технологической оснастки и приспособлений включаются в состав ПП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0. Разработка в составе ППР индивидуальных технологических карт, чертежей временных зданий и сооружений, инвентаря и оснастки не требуется, если по ним имеются типовые документы, сведения о которых включены в рабочую документацию (проект) или в официальные источники информац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1. Выбор вариантов общих организационно-технологических схем, а также отдельных решений, должен производиться на основе расчетов сравнительной эффективности применительно к конкретному объекту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2. Разработка ППР, как правило, ведется с применением компьютерной техники. Оформление ППР должно соответствовать требованиям системы проектной документации для строительства (СПДС, ГОСТ 21.101-93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3. Утвержденный проект производства работ должен быть передан непосредственно исполнителям строительно-монтажных работ (СУ, СМУ, производственный участок) за 15-20 дней до начала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4. При одновременном строительстве многониточных трубопроводов (два и более) в общем техническом коридоре (полосе), когда организуется общий строительный поток, в ППР должны быть разработаны: общий строительный генплан, общая транспортная схема, сводный календарный план производства работ (включающий последовательность строительства отдельных трубопроводов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5. Все организационно-технологические решения должны приниматься в соответствии с действующими законами, строительными нормами и правилами и государственными стандартами. Для расчета необходимого количества материально-технических и трудовых ресурсов служат отраслевые или производственные нормы расхода материалов, нормы и расценки по оценке труда, нормы затрат тру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 При разработке ППР для трубопроводов, прокладываемых вблизи действующих трубопроводов и других коммуникаций (в их охранной зоне), необходимо предусматривать способы выполнения работ и мероприятия, предотвращающие повреждения действующих объектов и обеспечивающие пожаровзрывобезопасность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работе в охранной зоне необходимо предусмотреть функционирование непрерывной связи с организацией, эксплуатирующей эти объект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7. При реконструкции трубопроводов необходимо учитывать данные обследования технического состояния реконструируемого трубопровода и его элементов, условия производства демонтажных и строительных работ (загазованность, наличие разлива нефти и нефтепродуктов, стесненность и т.п.); необходимо проработать порядок взаимодействия эксплуатирующей и строительной организаций при возникновении аварийных ситуаций в отразить его в ПП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8. При производстве работ в зимних условиях в ППР необходимо учитывать влияние на технологию и организацию работ низких температур, явлений гололедности, снегопада и снежных занос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9. При строительстве объектов в северной (Заполярной) климатической зоне необходимо предусмотре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аксимальную индустриализацию строительств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 xml:space="preserve">применение специальных технологических процессов; 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именение специальной техни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роприятия по борьбе с эрозией почв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аксимальную сохранность тундрового мохорастительного покров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адекватный погоде режим труд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 xml:space="preserve">защиту персонала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r</w:t>
      </w:r>
      <w:r>
        <w:rPr>
          <w:rFonts w:cs="Times New Roman CYR"/>
          <w:color w:val="000000"/>
          <w:sz w:val="22"/>
          <w:szCs w:val="22"/>
        </w:rPr>
        <w:t xml:space="preserve"> жесткой погоды и кровососущих насекомых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выбор оптимального сезона для выполнения отдельных видов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траховые резервы производственных ресурс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20. При строительстве объектов в горных условиях необходимо дополнительно предусмотреть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ехнические решения подготовки строительного производств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безопасные способы работ на поперечных и продольных уклонах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ащиту персонала от камнепад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рганизацию водоотвод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именение специальных организационно-технологических схем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пецифику работ, связанную с оползнями, сейсмичностью и др.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пециальный режим труда из-за пониженного барометрического давле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ры борьбы с эрозией почв и наносообразование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21. При строительстве объектов в пустынных районах и районах с особо жарким климатом необходимо предусмотре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пециальный режим труда и отдыха из-за высокой дневной температуры воздух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именение специальной техники для песчаных услов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именение мероприятий по сохранению растительного покрова песчаных грунтов во избежание эроз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22. При строительстве объектов на заболоченных и обводненных участках необходимо предусмотре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роприятия по водоотливу или водопонижению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ооружению технологических проездов для прохода строительной техни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именение специальных технологических процесс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именение специальных машин и технологической оснаст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23. При строительстве трубопроводов в сложных природных условиях с новыми техническими решениями (трубы из новых материалов, противокоррозионное и теплоизоляционное покрытия, запорная арматура, компенсаторы, свайные основания и др.) в составе ППР разрабатываются программы необходимых исследований, испытаний и наблюдений, включая организацию станций, полигонов, измерительных постов и другие работы, обеспечивающие надежное проведение строительных работ и последующую эксплуатацию сооруже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24. В сейсмически опасных районах предусматриваются мероприятия по безопасности персонала, сохранению имущества работающих и предприят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3. СОСТАВ ПРОЕКТА ПРОИЗВОДСТВА РАБО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3.1 Проект производства работ на полный комплекс рабо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  <w:u w:val="single"/>
        </w:rPr>
      </w:pPr>
      <w:r>
        <w:rPr>
          <w:rFonts w:cs="Times New Roman CYR"/>
          <w:color w:val="000000"/>
          <w:sz w:val="22"/>
          <w:szCs w:val="22"/>
          <w:u w:val="single"/>
        </w:rPr>
        <w:t>3.1.1. Календарный план строительства (линейный график производства работ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алендарный план на основании объемов СМР и сроков строительства в зависимости от трудозатрат и потребного машинного времени определяет продолжительность выполнения различных видов работ с учетом их технологической последовательности и совместимости во времен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Содержание линейного графика производства работ приведено в </w:t>
      </w:r>
      <w:r>
        <w:rPr>
          <w:rFonts w:cs="Times New Roman CYR"/>
          <w:i/>
          <w:iCs/>
          <w:color w:val="000000"/>
          <w:sz w:val="22"/>
          <w:szCs w:val="22"/>
        </w:rPr>
        <w:t>Приложении 2</w:t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  <w:u w:val="single"/>
        </w:rPr>
        <w:t>3.1.2. Стройгенплан. Схема движения транспорт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На стройгенплане и транспортной схеме указываются объекты бытового и производственного назначения, сооружаемые на период строительства (жилые городки, производственные базы), осваиваемые карьеры мягкого грунта, песка, щебня и гравия, пункты приема и складирования грузов, маршруты доставки грузов </w:t>
      </w:r>
      <w:r>
        <w:rPr>
          <w:rFonts w:cs="Times New Roman CYR"/>
          <w:i/>
          <w:iCs/>
          <w:color w:val="000000"/>
          <w:sz w:val="22"/>
          <w:szCs w:val="22"/>
        </w:rPr>
        <w:t>(Приложение 3)</w:t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В разделе приводятся генпланы жилых городков и производственных баз, схемы пунктов приема и хранения грузов и разгрузочных площадок </w:t>
      </w:r>
      <w:r>
        <w:rPr>
          <w:rFonts w:cs="Times New Roman CYR"/>
          <w:i/>
          <w:iCs/>
          <w:color w:val="000000"/>
          <w:sz w:val="22"/>
          <w:szCs w:val="22"/>
        </w:rPr>
        <w:t>(Приложение 4)</w:t>
      </w:r>
      <w:r>
        <w:rPr>
          <w:rFonts w:cs="Times New Roman CYR"/>
          <w:color w:val="000000"/>
          <w:sz w:val="22"/>
          <w:szCs w:val="22"/>
        </w:rPr>
        <w:t>, объемы работ по строительству временных зданий и сооружений, а также по строительству и обеспечению объектов транспортной схем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  <w:u w:val="single"/>
        </w:rPr>
      </w:pPr>
      <w:r>
        <w:rPr>
          <w:rFonts w:cs="Times New Roman CYR"/>
          <w:color w:val="000000"/>
          <w:sz w:val="22"/>
          <w:szCs w:val="22"/>
          <w:u w:val="single"/>
        </w:rPr>
        <w:t>3.1.3. Материальное обеспечение строительств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разделе, приводятся технические требования к поставляемым материалам и оборудованию (ГОСТ, ОСТ, ТУ), перечень документов, сопровождающих получаемые материалы, изделия и оборудование (паспорт с технической характеристикой и ссылкой на нормативные документы, по которым выпускаются материалы и изделия, гигиенический сертификат качества, накладная), порядок приема материалов и оборудования подрядчика, порядок передачи подрядчику оборудования заказчика, график поставки материалов и технологического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Основной частью раздела является ведомость потребности в основных строительных материалах, изделиях и технологическом оборудовании, а также график их поставки на строительство (с указанием объемов по каждому пункту получения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  <w:u w:val="single"/>
        </w:rPr>
      </w:pPr>
      <w:r>
        <w:rPr>
          <w:rFonts w:cs="Times New Roman CYR"/>
          <w:color w:val="000000"/>
          <w:sz w:val="22"/>
          <w:szCs w:val="22"/>
          <w:u w:val="single"/>
        </w:rPr>
        <w:t>3.1.4. Обеспечение строительства технико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разделе приводится перечень технических требований к строительным машинам, механизмам, транспорту и строительному оборудованию в частности, их фактического соответствия паспортам заводов-изготовителей по комплектности и оснастке, периодичности (сроках) выполнения плановых техосмотров и освидетельствова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Основной частью раздела является ведомость потребности в основных строительных машинах, механизмах, транспорте и строительном оборудовании, а также график их поставки на строительство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  <w:u w:val="single"/>
        </w:rPr>
      </w:pPr>
      <w:r>
        <w:rPr>
          <w:rFonts w:cs="Times New Roman CYR"/>
          <w:color w:val="000000"/>
          <w:sz w:val="22"/>
          <w:szCs w:val="22"/>
          <w:u w:val="single"/>
        </w:rPr>
        <w:t>3.1.5. Обеспечение строительства трудовыми ресурсам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разделе даются ссылки на документы, в которых излагаются квалификационные требования к рабочим и должностные инструкции для инженерно-технического персонала, приводится перечень документов для механизаторов (водителей), удостоверений для лиц, работающих с грузоподъемными машинами, порядок аттестации электросварщиков и другие требования к участникам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Основной частью раздела является ведомость потребности в кадрах и график движения рабочей сил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  <w:u w:val="single"/>
        </w:rPr>
      </w:pPr>
      <w:r>
        <w:rPr>
          <w:rFonts w:cs="Times New Roman CYR"/>
          <w:color w:val="000000"/>
          <w:sz w:val="22"/>
          <w:szCs w:val="22"/>
          <w:u w:val="single"/>
        </w:rPr>
        <w:t>3.1.6. Подготовительные работы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проекте производства работ должны быть выделены: мобилизационный и подготовительно-технологический этапы подготовительного периода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ля каждого из этих этапов определяются состав и объемы работ, потребность в материальных, технических и трудовых ресурсах, а также сроки выполнения работ, используемые при составлении календарного плана и линейного графика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  <w:u w:val="single"/>
        </w:rPr>
      </w:pPr>
      <w:r>
        <w:rPr>
          <w:rFonts w:cs="Times New Roman CYR"/>
          <w:color w:val="000000"/>
          <w:sz w:val="22"/>
          <w:szCs w:val="22"/>
          <w:u w:val="single"/>
        </w:rPr>
        <w:t>3.1.7. Основные линейные работы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состав работ, выполняемых на основном этане строительства линейной части трубопровода входя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счистка строительной полосы от лес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стройство временных дорог, переездов, съездов, укрепление мост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грузочно-разгрузочные и транспортные работы, хранение труб и материал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емляные работ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борочно-сварочные работы на трубосварочной трассе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нутье труб и секц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изоляционные работ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кладочные работ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балластировка и закрепление трубопровод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стройство теплоизоляц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онтаж средств попутного подогрева трубопровода (нефтепровода, нефтепродуктопровода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троительство переходов через естественные и искусственные препятств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сечение подземных инженерных коммуникаций, воздушных ЛЭП и ЛС, работа в охранных зонах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онтаж линейных технологических узл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онтаж системы электрохимической защит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троительство линий технологической связ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онтаж линии электропередач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чистка полости и испытание трубопров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зависимости от условий строительства указанный перечень может быть дополнен и другими специальными видами работ (буровзрывные работы, водопонижение и др.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настоящем разделе ППР приводитс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ехнологическая последовательность выполнения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их описание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чень нормативных документов, требования которых должны быть соблюдены при выполнении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сылки на технологические карты и схемы производства работ, представляемые в приложении к ППР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писание видов работ, не представленных технологическими картам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ведомости объемов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оличество, состав и оснащение бригад (звеньев), выполняющих линейные работ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ехнология выполнения работ с указанием основных требова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роки выполнения работ отражаются в календарном плане и линейном графике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  <w:u w:val="single"/>
        </w:rPr>
      </w:pPr>
      <w:r>
        <w:rPr>
          <w:rFonts w:cs="Times New Roman CYR"/>
          <w:color w:val="000000"/>
          <w:sz w:val="22"/>
          <w:szCs w:val="22"/>
          <w:u w:val="single"/>
        </w:rPr>
        <w:t>3.1.8. Решения по энергообеспечению и водо- и теплоснабжению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роме текстовой части разрабатываются рабочие чертежи и схем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  <w:u w:val="single"/>
        </w:rPr>
      </w:pPr>
      <w:r>
        <w:rPr>
          <w:rFonts w:cs="Times New Roman CYR"/>
          <w:color w:val="000000"/>
          <w:sz w:val="22"/>
          <w:szCs w:val="22"/>
          <w:u w:val="single"/>
        </w:rPr>
        <w:t>3.1.9. Контроль качества рабо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составе ППР рассматривается организация и технология контроля качества, выполняемого подрядчико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оизводственный контроль производится лабораториями, имеющими аккредитацию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Технический надзор, инспекционный контроль выполняются специальными службами, действующими в соответствии с полномочиями, определяемыми положениями об этих контролирующих организация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проекте ППР должны быть приведены требования к проведению контроля качества работ, включая входной, операционный и приемочный виды контроля, а также порядок ведения исполнительной документации при производстве всех видов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именование процессов, подлежащих контролю, предмет контроля, режимы и объем контроля, инструмент и приборы контроля, ответственный исполнитель, технические критерии оценки качества и другие требования к качеству и приемке работ определяются соответствующим разделом технологических карт на отдельные виды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  <w:u w:val="single"/>
        </w:rPr>
      </w:pPr>
      <w:r>
        <w:rPr>
          <w:rFonts w:cs="Times New Roman CYR"/>
          <w:color w:val="000000"/>
          <w:sz w:val="22"/>
          <w:szCs w:val="22"/>
          <w:u w:val="single"/>
        </w:rPr>
        <w:t>3.1.10. Организация тру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разделе излагаются формы организации труда, режимы труда и отдыха, особенности организации труда в специфических природно-климатических зона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  <w:u w:val="single"/>
        </w:rPr>
      </w:pPr>
      <w:r>
        <w:rPr>
          <w:rFonts w:cs="Times New Roman CYR"/>
          <w:color w:val="000000"/>
          <w:sz w:val="22"/>
          <w:szCs w:val="22"/>
          <w:u w:val="single"/>
        </w:rPr>
        <w:t>3.1.11. Охрана труда и техника безопасност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pacing w:val="-4"/>
          <w:sz w:val="22"/>
          <w:szCs w:val="22"/>
        </w:rPr>
      </w:pPr>
      <w:r>
        <w:rPr>
          <w:rFonts w:cs="Times New Roman CYR"/>
          <w:color w:val="000000"/>
          <w:spacing w:val="-4"/>
          <w:sz w:val="22"/>
          <w:szCs w:val="22"/>
        </w:rPr>
        <w:t xml:space="preserve">В составе ППР приводятся решения по технике безопасности в составе, определенном СНиП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III</w:t>
      </w:r>
      <w:r>
        <w:rPr>
          <w:rFonts w:cs="Times New Roman CYR"/>
          <w:color w:val="000000"/>
          <w:spacing w:val="-4"/>
          <w:sz w:val="22"/>
          <w:szCs w:val="22"/>
        </w:rPr>
        <w:t xml:space="preserve">-4-80*, СНиП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III</w:t>
      </w:r>
      <w:r>
        <w:rPr>
          <w:rFonts w:cs="Times New Roman CYR"/>
          <w:color w:val="000000"/>
          <w:spacing w:val="-4"/>
          <w:sz w:val="22"/>
          <w:szCs w:val="22"/>
        </w:rPr>
        <w:t>-42-80* и другими нормативными документа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Общие требования по технике безопасности излагаются в составе пояснительной записки ПП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>, а конкретные мероприятия отражаются в соответствующем разделе технологических карт на отдельные вилы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  <w:u w:val="single"/>
        </w:rPr>
      </w:pPr>
      <w:r>
        <w:rPr>
          <w:rFonts w:cs="Times New Roman CYR"/>
          <w:color w:val="000000"/>
          <w:sz w:val="22"/>
          <w:szCs w:val="22"/>
          <w:u w:val="single"/>
        </w:rPr>
        <w:t>3.1.12. Охрана окружающей среды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разделе в соответствия с положениями нормативных документов, регламентирующих вопросы охраны окружающей среды, приводится перечень требований и мероприятий по предупреждению и ликвидации возможных отрицательных воздействий на природную среду как в период строительства (загрязнение поверхности и грунтовых вод отходами строительного производства), так и на период эксплуатации (деструкция ландшафтов, эрозия почв, нарушение естественных стоков, гидрологических режимов водотоков и др. явлений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  <w:u w:val="single"/>
        </w:rPr>
        <w:t>3.1.14. Пояснительная записк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пояснительной записке даются: обоснования выбора способов работ, особенности работ в зимний период, потребность в энергоресурсах, перечень временных зданий и помещений, условия хранения материал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Общие требования по технике безопасности излагаются в составе пояснительной записки ППР, а конкретные мероприятия отражаются в соответствующем разделе технологических карт на отдельные виды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3.2 Проект производства на выполнение специальных видов рабо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оект производства на выполнение специальных видов работ или линейной части (буровзрывные работы, узел подключения КС, совмещенный с камерами пуска и приема очистных устройств и т.п.) разрабатывается в более сокращенном виде и включае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бщие решения по организации работ,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рафик производства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троительный генплан (локальный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ехнологические карт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3.3 Проект производства работ на подготовительный период строительств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Если по решению строительной организации разрабатывается отдельно проект производства работ на подготовительный период строительства, то он должен содержа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алендарный план производства подготовительных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бщие решения по организации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рафик производства подготовительных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тройгенплан трассы трубопровода с поперечниками строительной полосы, с указанием границ леса, пересечений с водотоками и дорогами, где необходимо, переезды и съезды, временных дорог и других объектов, сооружаемых в подготовительный период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хема временных дорог с указанием объемов работ по их устройству, с указанием карьеров местных материалов; пунктов приема грузов и их хранения, расстояний возки груз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ехнологические карты на отдельные виды работ, входящие в подготовительный период (расчистка трассы от леса, снятие плодородного слоя почвы, устройство лежневых дорог и вдольтрассового проезда, устройство вертолетных площадок, строительство переездов через водотоки и др.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рафик движения техни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рафик движения рабочих кадр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рафик поступления строительных материал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онтроль качества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ехника безопасност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храна окружающей сред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4. СОДЕРЖАНИЕ КАЛЕНДАРНОГО ПЛАНА ПРОИЗВОДСТВА РАБО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1. Календарный план производства работ представляется в табличной форме и в виде график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табличной форме даются объемы по видам работ и ресурсозатраты. Форма таблицы приведена ниж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1"/>
        <w:keepNext w:val="true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11220" w:type="dxa"/>
        <w:jc w:val="left"/>
        <w:tblInd w:w="-12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1395"/>
        <w:gridCol w:w="1016"/>
        <w:gridCol w:w="1125"/>
        <w:gridCol w:w="826"/>
        <w:gridCol w:w="1395"/>
        <w:gridCol w:w="619"/>
        <w:gridCol w:w="1960"/>
        <w:gridCol w:w="619"/>
        <w:gridCol w:w="1231"/>
        <w:gridCol w:w="692"/>
      </w:tblGrid>
      <w:tr>
        <w:trPr>
          <w:cantSplit w:val="true"/>
        </w:trPr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№</w:t>
            </w:r>
            <w:r>
              <w:rPr>
                <w:rFonts w:eastAsia="Times New Roman CYR" w:cs="Times New Roman CYR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cs="Times New Roman CYR"/>
                <w:b/>
                <w:bCs/>
                <w:color w:val="000000"/>
                <w:szCs w:val="20"/>
              </w:rPr>
              <w:t>п/п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Наименование</w:t>
            </w:r>
            <w:r>
              <w:rPr>
                <w:rFonts w:cs="Times New Roman CYR"/>
                <w:b/>
                <w:bCs/>
                <w:szCs w:val="20"/>
              </w:rPr>
              <w:t xml:space="preserve"> </w:t>
            </w:r>
            <w:r>
              <w:rPr>
                <w:rFonts w:cs="Times New Roman CYR"/>
                <w:b/>
                <w:bCs/>
                <w:color w:val="000000"/>
                <w:szCs w:val="20"/>
              </w:rPr>
              <w:t>работ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Объем работ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Затраты труда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чел.-дн.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Требуемые машины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Продолжительность, дн.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Число смен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Численность рабочих в смену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Кол-во машин в смену</w:t>
            </w:r>
          </w:p>
        </w:tc>
      </w:tr>
      <w:tr>
        <w:trPr>
          <w:trHeight w:val="1637" w:hRule="atLeast"/>
          <w:cantSplit w:val="true"/>
        </w:trPr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Единица измере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Количество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Наименование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Число маш.-см.</w:t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 CYR"/>
                <w:b/>
                <w:bCs/>
                <w:color w:val="000000"/>
                <w:szCs w:val="20"/>
              </w:rPr>
              <w:t>11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2. Расчет количества чел.-дн. и маш.-см. производится по показателям, указанным в технологических карта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3. Отдельной таблицей дается состав бригад и их оснащенность машинами, оснасткой и приспособлениями. Форма таблицы приведена ниж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1"/>
        <w:keepNext w:val="true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</w:t>
      </w:r>
    </w:p>
    <w:p>
      <w:pPr>
        <w:pStyle w:val="Normal"/>
        <w:shd w:fill="FFFFFF" w:val="clear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2141"/>
        <w:gridCol w:w="2797"/>
        <w:gridCol w:w="3062"/>
        <w:gridCol w:w="1125"/>
      </w:tblGrid>
      <w:tr>
        <w:trPr>
          <w:cantSplit w:val="true"/>
        </w:trPr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№№</w:t>
            </w:r>
            <w:r>
              <w:rPr>
                <w:rFonts w:eastAsia="Times New Roman CYR" w:cs="Times New Roman CYR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именование бригад (звеньев)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остав бригад (звеньев) профессия, разряд, кол-во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Ресурсооснащенность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именование машин, оснастки и приспособлени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Количество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4. Численность рабочих и количество ресурсов даются с учетом страхового резер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5. График производства работ дается в виде циклограммы или линейного график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Линейный график рекомендуется для линейно протяженных объектов (линейная часть трубопровода, линия связи, линия электропередачи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 линейном графике необходимо показать: ситуационный план трассы; границы работы бригад (звеньев) и направление их движения; динамики движения во времени и пространстве с учетом изменения интенсивности выработки в зависимости от сложности участка трасс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График производства работ должен отвечать требованиям технологической последовательности работ и их максимального совмещения во времени, синхронизации видов работ и оптимизации технологических задел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6. Основанием для разработки графика производства работ служит календарный план строительства, содержащийся в составе раздела "Организация строительства" проектной документации или договор, заключенный между заказчиком и подрядной организацие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5. СОДЕРЖАНИЕ СТРОИТЕЛЬНОГО ГЕНЕРАЛЬНОГО ПЛАН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1. Строительный генеральный план (стройгенплан) ППР разрабатывается на основе стройгенплана ПОС (проекта организации строительства). Для разработки стройгенплана (в составе ППР) используется также ситуационный план (</w:t>
      </w:r>
      <w:r>
        <w:rPr>
          <w:rFonts w:cs="Times New Roman CYR"/>
          <w:i/>
          <w:iCs/>
          <w:color w:val="000000"/>
          <w:sz w:val="22"/>
          <w:szCs w:val="22"/>
        </w:rPr>
        <w:t>Приложение 1</w:t>
      </w:r>
      <w:r>
        <w:rPr>
          <w:rFonts w:cs="Times New Roman CYR"/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2. На стройгенплане указываютс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илометраж, пикетаж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ширина строительной полосы и площадок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сстояния оси строящегося трубопровода от оси действующих трубопроводов и других подземных и надземных коммуникаций; расположение постоянных и временных дорог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змещение полевых городков, трубосварочных и трубоизоляционных баз; размещение складов труб, балластных грузов и других материалов; размещение складских помещений, стоянок строительной техники и автотранспорт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стоположение временных переездов через действующие подземные коммуникац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змещение карьера грунта, водоемов и водоотводных сооруже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3. В составе стройгенплана должна быть разработана схема поперечного разреза трассы с указанием расположения подземных трубопроводов и других коммуникаций относительно строящегося трубопровода, размещения отвалов грунта, основных машин (землеройных, монтажных, транспортных), водоотводных канав и дренажей и других сооруже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4. В составе стройгенплана разрабатывается транспортная схема с указанием пунктов разгрузки труб, балластных грузов и других материалов, направлений движений транспортных средств со постоянным и временным дорогам и водным путя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 схеме дорог указываются места устройства переездов через естественные и искусственные преграды, объезды, усиления существующих мостов и переездов, устройства временных причалов (временных аэродромов или вертолетных площадок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 транспортной схеме прилагается ведомость объемов работ по устройству временных переездов, объездов, мостов и т.п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5. Оптимальная транспортная схема разрабатывается по критерию минимизации транспортных расходов, моментов возки, которые зависят от выбора наиболее выгодных маршрутов и минимальных объемов работ на обустройство временных дорог и площадок. К транспортной схеме прилагается пояснительная записк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6. В составе стройгенплана разрабатывается схема полевого жилого городка строителей с указанием расположения жилых домиков, санитарно-бытовых сооружений, административно-хозяйственных построек, мест отдыха, питьевых установок, отопительных установок и установок электроснабжения и газоснабжения, складов ГСМ и продуктов питания, ограждения, линий электроснабжения и связи, пешеходных дорожек, освещения стоянок автотранспорта, спортплощадок, противопожарного инвентаря и сигнализац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 схеме полевого городка прилагается пояснительная записк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6. ГРАФИК ПОСТУПЛЕНИЯ НА ОБЪЕКТ СТРОИТЕЛЬНЫХ МАТЕРИАЛ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1. График поступления на объект материалов, строительных конструкций и изделий разрабатывается в табличной форме (см. ниже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1"/>
        <w:keepNext w:val="true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3656"/>
        <w:gridCol w:w="1433"/>
        <w:gridCol w:w="1125"/>
        <w:gridCol w:w="290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№№</w:t>
            </w:r>
            <w:r>
              <w:rPr>
                <w:rFonts w:eastAsia="Times New Roman CYR" w:cs="Times New Roman CYR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именование строительных конструкций, изделий, материал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Единица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Количеств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роки поступления (дни, недели, месяцы, декады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2. График поступления технологического оборудования, поставляемого заказчиком, составляется отдельно по вышеприведенной форме и согласовывается заказчико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3. Графики поступления материалов, конструкций, изделий и технологического оборудования должны быть увязаны с календарным планом производства работ по объекту и работой каждой бригад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4. При строительстве объекта комплектно-блочным методом (ГРС, дома обходчика и др.) составляется график поставки блок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5. При поставке строительных конструкций и изделий в комплектном. виде (метод производственно-технологической комплектации) к ним прилагается комплектовочная ведомость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7. ГРАФИК ДВИЖЕНИЯ РАБОЧИХ КАДРОВ ПО ОБЪЕКТУ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1. График движения рабочих разрабатывается по форме, приведенной ниж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1"/>
        <w:keepNext w:val="true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377"/>
        <w:gridCol w:w="2012"/>
        <w:gridCol w:w="776"/>
        <w:gridCol w:w="755"/>
        <w:gridCol w:w="755"/>
        <w:gridCol w:w="755"/>
        <w:gridCol w:w="776"/>
        <w:gridCol w:w="1098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№№</w:t>
            </w:r>
            <w:r>
              <w:rPr>
                <w:rFonts w:eastAsia="Times New Roman CYR" w:cs="Times New Roman CYR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именование профессий рабочих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Численность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реднесуточная численность по месяцам, (декадам, неделям дням)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II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и т.д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9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2. График (таблица) движения рабочих составляется отдельно для каждой специализированной бригады. График движения рабочих должен быть увязан с календарным планом производства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3. В графе "Численность" указывается максимально необходимая численность, рабочих по всем профессиям; в графе "Среднесуточная численность" указывается изменение численности рабочих (по профессиям) во времени по мере развертывания, стабильного функционирования и свертывания строительного поток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>7.4. Необходимая численность рабочих кадров рассчитывается с учетом страхового резервирова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8. ГРАФИК ДВИЖЕНИЯ ОСНОВНЫХ СТРОИТЕЛЬНЫХ МАШИН ПО ОБЪЕКТУ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1. График движения машин разрабатывается по форме, приведенной ниж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ind w:firstLine="284"/>
        <w:rPr/>
      </w:pPr>
      <w:r>
        <w:rPr/>
        <w:t>Таблица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1888"/>
        <w:gridCol w:w="1624"/>
        <w:gridCol w:w="1133"/>
        <w:gridCol w:w="476"/>
        <w:gridCol w:w="646"/>
        <w:gridCol w:w="884"/>
        <w:gridCol w:w="851"/>
        <w:gridCol w:w="1542"/>
      </w:tblGrid>
      <w:tr>
        <w:trPr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№№</w:t>
            </w:r>
            <w:r>
              <w:rPr>
                <w:rFonts w:eastAsia="Times New Roman CYR" w:cs="Times New Roman CYR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именование машин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Единица измер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Число машин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уточное число машин по месяцам (декадам, неделям, дням)</w:t>
            </w:r>
          </w:p>
        </w:tc>
      </w:tr>
      <w:tr>
        <w:trPr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I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и т.д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9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TextBodyIndent"/>
        <w:rPr/>
      </w:pPr>
      <w:r>
        <w:rPr/>
        <w:t>8.2. График составляется отдельно для каждой специализированной бригады; он должен быть увязан с календарным планом производства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3. В графе "Число машин" указывается максимально необходимое число машин (по каждому виду или типу машин) с учетом страховых резервов; в графе "Суточное число машин" указывается количество машин с учетом страхового резер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9. СОСТАВ И СОДЕРЖАНИЕ ТЕХНОЛОГИЧЕСКИХ КАР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. Технологическая карта (ТК) состоит из технологической схемы на выполнение отдельного вида работ или возведение отдельной конструкции, описания методов производства работ, описания методов операционного контроля качества работ; указаний по трудозатратам, потребности в машинах и технологической оснастке, в средствах защиты работающих, потребности в материалах; описания последовательности демонтажных работ при реконструкции трубопроводов и сопутствующих объект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2. Технологическая карта разрабатывается на базе передового отечественного и зарубежного опыта; она должна отражать прогрессивную технологию производства работ с комплексной механизацией и использованием наиболее производительных машин, характеризоваться высокими технико-экономическими показателями, обеспечивать требуемое качество и безопасность выполнения работ в соответствии с положениями действующих строительных норм и правил и государственных стандарт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3. Нормативной базой для разработки ТК являются: строительные нормы и правила (СНиП), государственные стандарты (ГОСТ), своды правил (СП), территориальные строительные нормы (ТСН), ведомственные строительные нормы (ВСН), руководящие документы (РД), единые нормы и расценки (ЕНиР), нормативы расхода материалов и другие отраслевые и ведомственные нормативы по расходу материально-технических ресурс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отсутствии утвержденных нормативов расхода материально-технических ресурсов разработчик ППР использует собственные решения, приводя расчетные обоснова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4. В ТК калькуляция затрат труда, график производства работ, технико-экономические показатели, затраты материально-технических ресурсов приводятся на укрупненные измерители работ: 100 п.м или 1 км, 100 или 1000 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, 100 или 1000 м</w:t>
      </w:r>
      <w:r>
        <w:rPr>
          <w:rFonts w:cs="Times New Roman CYR"/>
          <w:color w:val="000000"/>
          <w:sz w:val="22"/>
          <w:szCs w:val="22"/>
          <w:vertAlign w:val="superscript"/>
        </w:rPr>
        <w:t>3</w:t>
      </w:r>
      <w:r>
        <w:rPr>
          <w:rFonts w:cs="Times New Roman CYR"/>
          <w:color w:val="000000"/>
          <w:sz w:val="22"/>
          <w:szCs w:val="22"/>
        </w:rPr>
        <w:t>, 100 или 1000 кг, 100 или 1000 т, 100 или 1000 шт. и д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5. ТК разрабатывается на один вариант работ или конкретную конструкцию, предусмотренную проектом данного объекта. В ней не следует предусматривать другие варианты с использованием различных машин, оборудования, приспособлений и материалов. Технико-экономические показатели и калькуляция ресурсозатрат даются также для одного варианта технологии, но с учетом их изменения в зимнее врем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6. Технологическая схема должна показывать последовательность выполнения операции, технологические параметры этих операций и их числовые значения, размещение машин оснастки и приспособлений с указанием расстояний, размеров (сопровождаемых обоснованными допусками); места складирования материалов и конструкций; схемы строповки и временных креплений машин и конструкций; размещение рабочих, направление движения машин и рабочих производственных операций; размещение вспомогательных сооружений и противопожарного инвентаря и устройств; размещение средств контроля качества работ; вентиляции для сварщиков, расположение осветительных прибор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Технологические схемы выполняются на основании рабочих чертежей с использованием нормативных и инструктивных материалов, передового отечестве иного и зарубежного опы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технологических схемах рассматривается выполнение комплекса работ и процессов при строительстве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тдельных участков трассы трубопровода повышенной трудоемкости, организационно технически выделяемых в качестве самостоятельных объектов и выполняемых на этапе инженерно-технологической подготовки (например, переходы трубопровода через конкретные водные препятствия, автомобильные и железные дороги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тдельных функциональных систем линейной части трубопровода (например, системы электрохимзащиты, линии электропередачи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линейной части трубопроводов в охранных зонах действующих коммуникаций и при их пересечении (например, воздушных линий связи и электропередачи, подземных кабелей различного назначения, трубопроводов, систем мелиорации и др.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Технологические схемы выполняются на основе рабочих чертежей проекта и типовых карт на отдельные виды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еречень и содержание технологических схем по строительству отдельных объектов линейной части трубопровода, его узлов и функциональных систем, определяются характером и объемами работ, сложностью систем, их функциональным назначением, а также степенью детализации рассматриваемых вопросов, определяемой техническим заданием на разработку ПП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зависимости от характера рассматриваемого объекта, его проектно-технических параметров, функционального назначения системы, специфики и условия выполняемых работ в технологических схемах приводятс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онструктивные решения объекта (глубина заложения, тип изоляции, вид балластировки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ивязанная к километражу (пикетажу) схема производства работ на объекте (площадке) с расстановкой машин и механизм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онтажные схемы и узл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бъемы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требность в материалах и оборудован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остав и оснащение бригад (звеньев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рафик выполнения операц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казания по производству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сылки на технологические карты, требования по безопасности работ и контролю качества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7. В описании методов операционного контроля качества работ даются указания по оценке качества технологических процессов в соответствии с требованиями СНиП. ГОСТ, СП, ведомственных нормативов и инструкций, рабочих чертеже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еречень рабочих процессов и операций, подлежащих контролю, средства и методы контроля, критерии оценки качества сводятся в таблицу, форма которой дается ниж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  <w:u w:val="single"/>
        </w:rPr>
      </w:pPr>
      <w:r>
        <w:rPr>
          <w:rFonts w:cs="Times New Roman CYR"/>
          <w:color w:val="000000"/>
          <w:sz w:val="22"/>
          <w:szCs w:val="22"/>
          <w:u w:val="single"/>
        </w:rPr>
      </w:r>
    </w:p>
    <w:p>
      <w:pPr>
        <w:pStyle w:val="Heading1"/>
        <w:keepNext w:val="true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1414"/>
        <w:gridCol w:w="1211"/>
        <w:gridCol w:w="923"/>
        <w:gridCol w:w="1172"/>
        <w:gridCol w:w="1472"/>
        <w:gridCol w:w="1623"/>
        <w:gridCol w:w="1242"/>
      </w:tblGrid>
      <w:tr>
        <w:trPr>
          <w:trHeight w:val="113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№№</w:t>
            </w:r>
            <w:r>
              <w:rPr>
                <w:rFonts w:eastAsia="Times New Roman CYR" w:cs="Times New Roman CYR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именование процессов и опер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араметры, подлежащие контрол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пособ контр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Инструмент контро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ериодичность контро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тветственность за контро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Технические критерия оценки качеств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8. Калькуляцию затрат труда и машинного времени составляют на основе сборников ЕНиР, ведомственных норм и других утвержденных нормативов. Перечень процессов и операций дается в технологической последовательности. В калькуляцию включаются вспомогательные процессы: доставка, разгрузка и погрузка машин и инвентаря, приготовление мастик, грунтовок и растворов, подготовка других материалов и конструкц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алькуляция затрат сводится в таблицу, форма которой дается ниж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1"/>
        <w:keepNext w:val="true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1951"/>
        <w:gridCol w:w="1390"/>
        <w:gridCol w:w="806"/>
        <w:gridCol w:w="1937"/>
        <w:gridCol w:w="541"/>
        <w:gridCol w:w="635"/>
        <w:gridCol w:w="1007"/>
        <w:gridCol w:w="928"/>
      </w:tblGrid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№№</w:t>
            </w:r>
            <w:r>
              <w:rPr>
                <w:rFonts w:eastAsia="Times New Roman CYR" w:cs="Times New Roman CYR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именование процессов и операци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Единица измерени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бъем рабо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ормативный документ (ЕНиР и др.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орма времен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Затраты времени</w:t>
            </w:r>
          </w:p>
        </w:tc>
      </w:tr>
      <w:tr>
        <w:trPr>
          <w:trHeight w:val="879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чел.-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аш.-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рабочих, чел.-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ашин, маш.-ч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b/>
          <w:bCs/>
          <w:color w:val="000000"/>
          <w:sz w:val="22"/>
          <w:szCs w:val="22"/>
        </w:rPr>
        <w:t xml:space="preserve">Примечание: </w:t>
      </w:r>
      <w:r>
        <w:rPr>
          <w:rFonts w:cs="Times New Roman CYR"/>
          <w:color w:val="000000"/>
          <w:sz w:val="22"/>
          <w:szCs w:val="22"/>
        </w:rPr>
        <w:t>для импортной техники разрешается пользоваться паспортными данными машины или данными фирмы-производителя. Применение импортной техники допускается при соответствующей ее аттестации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9. Данные по потребности технических средств в машинах, оснастке и приспособлениях приводятся для выполнения объемов работ, предусмотренных калькуляцией (п. 9.8). Ведомость потребности составляется по форме, приведенной ниже.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1"/>
        <w:keepNext w:val="true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"/>
        <w:gridCol w:w="2544"/>
        <w:gridCol w:w="2417"/>
        <w:gridCol w:w="2522"/>
        <w:gridCol w:w="16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№№</w:t>
            </w:r>
            <w:r>
              <w:rPr>
                <w:rFonts w:eastAsia="Times New Roman CYR" w:cs="Times New Roman CYR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именование процесса или опер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именование технических средст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арка, техническая характерист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Требуемое количеств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Всего (по каждой марке)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0. Количество и номенклатура материалов, полуфабрикатов и конструкций определяются по проектным чертежам и сметам. Расход материалов для измерителя конечной продукции определяется на основании утвержденных отраслевых норм расхода материалов или производственных норм. Ведомость потребности в материалах, полуфабрикатах и конструкциях составляется по шоке приведенной форм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1"/>
        <w:keepNext w:val="true"/>
        <w:shd w:fill="FFFFFF" w:val="clear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Таблиц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306"/>
        <w:gridCol w:w="2023"/>
        <w:gridCol w:w="1372"/>
        <w:gridCol w:w="1033"/>
        <w:gridCol w:w="890"/>
        <w:gridCol w:w="152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№№</w:t>
            </w:r>
            <w:r>
              <w:rPr>
                <w:rFonts w:eastAsia="Times New Roman CYR" w:cs="Times New Roman CYR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именование процесса или опера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аименование материала и д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Единица измер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орма расхо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бъем рабо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отребное количест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Всего (по каждому виду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1. Данные о средствах индивидуальной защиты работающих и правилах безопасной работы приводятся применительно к процессам и операциям, изложенным в ТК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 Технологические карты разрабатываются на следующие виды рабо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1. Разгрузка, погрузка, транспортировка и складирование труб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2. Геодезическая подготовка трассы к строительству трубопров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3. Входной контроль труб на станции перегрузки, на станциях назначения (в том числе освидетельствование труб), на трассе непосредственно перед сваркой в нитку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4. Входной контроль изделий (трубных, балластировочных), материалов и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5. Гнутье труб и секций труб на трубогибочном станк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6. Расчистка трассы от леса, кустарника, пней и валун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7. Техническая рекультивация полосы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8. Возведение опор для надземных трубопровод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9. Рытье транше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10. Укладка трубопровода,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11. Балластировка утяжеляющими железобетонными груза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12. Закрепление трубопроводов винтовыми анкерными устройства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13. Изоляция кольцевых сварных стыков трубопровода. Ремонт дефектного изоляционного покрыт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14. Приварка катодных выводов и их изоляц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15. Засыпка транше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16. Прокладка защитного футляра и протаскивание рабочей пле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17. Монтаж крановых узл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18. Изоляция поверхностей кранов, элементов арматуры и неизолированных частей трубопров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19. Ликвидация технологических разрыв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20. Монтаж и сварка на переходах через овраг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21. Испытание трубопровод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22. Монтаж заземлителей, ЭХЗ, установка преобразователей, прокладка кабеля, дренажных вывод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23. Сборка, сварка и ремонт кольцевых стыков трубопроводов, в том числе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учная электродуговая сварка неповоротных стыков трубопрово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учная электродуговая сварка захлест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емонт стык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учная электродуговая сварка разнотолщинных труб, соединительных деталей и арматур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учная электродуговая сварка запла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учная электродуговая сварка патрубк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луавтоматическая сварка неповоротных стыков в среде защитных газ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луавтоматическая сворка труб под слоем флюса на трубосварочной базе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емонт стыков труб, сваренных под слоем флюс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луавтоматическая сварка неповоротных стыков самозащитной порошковой проволоко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электроконтактная сварка труб оплавлением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езка труб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24. Неразрушающий контроль качества строительства трубопровода, в том числе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диографический контроль сварных швов - панорамно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диографический контроль сварных швов через две стен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диографический контроль сварных швов разнотолщинных элементов при сварке технологических узл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З-контроль сварных швов ручными УЗ-дефектоскопам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З-контроль сварных швов автоматическими УЗ-дефектоскопами (в случае применения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агнитографический контроль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24. Контроль качества изоляционного покрыти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оверка качества изоляционного покрытия трубопрово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оверка качества изоляции мест присоединения к трубопроводу контрольных и дренажных выводов, а также мест электрических соединений на анодных заземлителя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25. Контроль качества земляных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26. Контроль качества укладки и закрепления трубопров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27. Монтаж камер запуска-приема, внутритрубных устройст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28. Монтаж ЛЭП и трансформаторных подстанц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29. Строительство домов линейных обходчиков и их обустройство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30. Строительство вертолетных площадок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31. Строительство временных дорог и технологических проезд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32. Очистка и испытание построенных участков трубопров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33. Послестроительная дефектоскоп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34. Строительство подводных переходов различного типа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зработка подводных транше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навеска балластирующих устройст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кладка русловой части переход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асыпка подводного трубопров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12.35. Строительство газораспределительных станций (ГРС)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возведение зданий Г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C</w:t>
      </w:r>
      <w:r>
        <w:rPr>
          <w:rFonts w:cs="Times New Roman CYR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онтаж технологического оборудования внутри зданий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онтаж КИП и автоматики, телемеханики и связ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онтаж мачт молниеотво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онтаж ограждении территории ГРС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онтаж средств охранной сигнализац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онтаж конденсатосборник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10. РЕШЕНИЯ ПО ПРОИЗВОДСТВУ ГЕОДЕЗИЧЕСКИХ РАБО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0.1. В разделе даются основные решения по производству геодезических работ, включающие схемы размещения знаков для выполнения геодезических построений и измерений, а также указания о необходимой точности и технических средствах геодезического контроля выполнения строительно-монтажных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0.2. Контролируемые параметры сооружений принимаются по проектной документации (глубина, ширина и откосы траншей и котлованов, высота фундаментов и опор и др.), а допустимые отклонения от проектных параметров - в соответствии со СНиП, ГОСТ и другими нормативно-техническими документа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0.3. В разделе могут быть приведены отдельные извлечения из "Положения о геодезическо-маркшейдерской службе строительно-монтажных организациях), утвержденного Госстроем Росс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0.4. В зависимости от характеристики объекта составляется форма журнала геодезического контроля с пояснениями по его заполнению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1. РЕШЕНИЯ ПО ТЕХНИКЕ БЕЗОПАСНОСТ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. Структура раздела должна соответствовать структуре работ, выполняемых при строительстве того трубопроводного объекта, на который составляется ПП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. При производстве работ вблизи действующих трубопроводов и других сооружений необходимо разработать мероприятия по сохранности этих сооружений и обеспечению безопасности выполнения строительно-монтажных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3. Если реконструкция трубопровода ведется с его демонтажем, то необходимо разработать мероприятия по обеспечению безопасности выполнения работ по демонтажу трубопровода с учетом возможного наличия остатков газа, нефти и нефтепродуктов в полости трубопров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4. Для рабочих и ИТР в передвижных колоннах (бригадах) на трассе и площадках должны быть предусмотрены мобильные помещения для сушки одежды и обуви, обогрева, отдыха и приема пищи в соответствии с действующими санитарно-бытовыми нормами, утвержденными Минздравом России. Мобильные помещения должны быть оснащены аптечками для оказания первой медицинской помощи пострадавши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5. В состав каждой передвижной колонны (бригады) необходимо включить вахтовую автомашину (дежурную), предназначенную для доставки пострадавших в лечебные учрежде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1.6. Колонны (звенья, бригады) должны быть укомплектованы емкостями для питьевой воды, инвентарем для обеспечения безопасности труда, спецодеждой, средствами пожаротушения. Пр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a</w:t>
      </w:r>
      <w:r>
        <w:rPr>
          <w:rFonts w:cs="Times New Roman CYR"/>
          <w:color w:val="000000"/>
          <w:sz w:val="22"/>
          <w:szCs w:val="22"/>
        </w:rPr>
        <w:t>боте в ночное время - средствами освещения</w:t>
      </w:r>
      <w:r>
        <w:rPr>
          <w:rFonts w:cs="Times New Roman CYR"/>
          <w:smallCaps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и сигнализац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7. В пояснительной записке или в разделе "Организация труда" должны быть указаны предельные значения температур наружного воздуха и скорости ветра, при которых следует приостанавливать производство работ на открытом воздухе и не допускать перевозку людей в неотапливаемых транспортных средствах. Параметры безопасных погодных условий устанавливаются региональной администрацие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8. Проекты производства работ должны содержать конкретные технические решения и основные организационные мероприятия по обеспечению безопасности производства работ и санитарно-гигиеническому обслуживанию работающи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9. Исходными материалами при решении вопросов по обеспечению безопасности труда и санитарно-гигиеническому обслуживанию работающих должны бы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ребования нормативных документов и стандартов по технике безопасности и производственной санитар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иповые решения по обеспечению безопасности труда и каталоги средств защиты работающи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0. При изменении в процессе строительства условий, влияющих на безопасность труда, в проект производства работ должны быть внесены в установленном порядке соответствующие дополнения или уточне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1. В разделе должны быть отражены требования по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беспечению монтажной технологичности конструкций и оборудова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нижению объемов и трудоемкости работ, выполняемых в условиях производственной опасност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безопасному размещению машин и механизм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рганизации рабочих мест с применением технических средств безопасн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роме этого, должны быть указаны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номенклатура устройств, приспособлений и средств индивидуальной и коллективной защиты работающих и определена потребность в них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редства освещения строительной площадки, рабочих мест, проходов и проездов, а также средства сигнализации и связ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ребования по санитарно-бытовому обслуживанию работающи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2. Для предупреждения опасности падения работающих с высоты в ППР следует предусматрива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окращение объемов верхолазных работ, прежде всего, за счет внедрения конвейерной или укрупнительной сборки, крупноблочного или бескранового методов монтаж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еимущественное первоочередное устройство постоянных ограждающих конструкций (стен, панелей, ограждений, проемов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временные ограждающие устройства, удовлетворяющие требованиям техники безопасност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ста и способы крепления страховочных канатов и предохранительных пояс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роме этого, должны быть указаны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редства подмащивания, предназначенные для выполнения данного вида работ или данной операц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ути и средства подъема работающих к рабочим местам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рузозахватные приспособления, позволяющие осуществлять дистанционную расстроповку строительных груз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целях предупреждения опасности падения конструкций, изделий или материалов с высоты при перемещении их краном или при потере устойчивости в процессе монтажа или складирования в проекте должны быть указаны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редства контейнеризации и тара для перемещения штучных и сыпучих материалов, а также бетона и раствора с учетом характера перемещаемого груза и удобства подачи его к месту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рузозахватные приспособления (грузовые стропы, траверсы и монтажные захваты) с учетом массы и габаритов перемещаемого груза, условий строповки и монтаж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пособы строповки, обеспечивающие подачу элементов при складировании и монтаже в положении, соответствующем или близком к проектному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испособления (пирамиды, кассеты) для устойчивого хранения элементов конструкц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рядок и способы складирования труб, изделий, материалов, оборудова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пособы окончательного закрепления конструкц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пособы временного закрепления разбираемых элементов при выполнении демонтажа конструкций зданий и сооружен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пособы удаления отходов строительных материалов и мусор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3. В ППР на строительство объектов, требующих применение машин в стесненных или других осложняющих условиях, следует предусматрива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выбор типов машин, места их установки и режима работы в соответствии</w:t>
      </w:r>
      <w:r>
        <w:rPr>
          <w:rFonts w:cs="Times New Roman CYR"/>
          <w:smallCaps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 параметрами, предусмотренными технологией и условиями строительств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роприятия, исключающие действие вредных и опасных факторов на машиниста и работающих вблизи люде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использование технических средств, обеспечивающих ограничение пути движения или угла поворота машины, а также средств связи машиниста с работающими (звуковой сигнализации, радио- и телефонной связи) при выполнении машинами работ в условиях ограниченного пространства и обзора рабочей зоны и в ночное врем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словия установки машины в зоне призмы обрушения траншеи (котлована) или насып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4. Для предупреждения опасного воздействия электрического тока на работающих следует предусматрива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казания по устройству временных электроустановок, выбору трасс, временных силовых и осветительных электросетей, способа ограждения токоведущих частей и расположению вводно-распределительных систем и прибор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аземление металлических частей электрооборудования и исполнение заземляющих контуров в соответствии с требованиями Инструкции по устройству сетей заземления и зануления в электроустановках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дополнительные защитные мероприятия при производстве работ в помещениях с повышенной опасностью, в особо опасных, а также при выполнении работ в аналогичных условиях вне помещен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кладирование изделий, материалов, оборудования с помощью грузоподъемных кранов за пределами охранной зоны воздушных линий электропередач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5. Для предупреждения воздействия на работающих вредных производственных факторов (шума, вибрации, вредных веществ в воздухе рабочей зоны) необходимо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пределять участки работ, на которых могут возникнуть вредные производственные факторы, обусловленные принятой технологией выполнения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пределять средства заняты работающих от воздействия вредных производственных фактор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едусматривать при необходимости специальные меры по очистке от вредных веществ технологических стоков и выброс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6. Организационные мероприятия по обеспечению безопасности производства работ должны включа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пределение работ, выполняемых по нарядам-допускам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овместные мероприятия генподрядчика и заказчика по производству работ на территории действующих предприятий или вблизи действующих сооружений, коммуникация и установок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овместные мероприятия генподрядчика и субподрядчиков по обеспечению безопасности при совмещении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7. При составлении календарного плана производства работ следует учитывать дополнительные работы, вызываемые требованиями техники безопасности (обеспечение устойчивости откосов глубоких выемок, временное крепление конструкций в процессе монтажа, устройство временных защитных настилов и ограждений и т.п.), и время, необходимое для их выполне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выполнении работ несколькими строительными организациями календарный план необходимо составлять с учетом условий одновременного выполнения работ на различных уровнях по одной вертикали или в одном и том же помещен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8. При составлении стройгенплана следует указывать зоны действия грузоподъемных кранов, допустимые приближения к линиям воздушных электропередач, маршруты движения транспортных средств, места хранения взрывоопасных и горючих материалов, а также вредных веществ и другие опасные зоны, условия работы в которых требуют внимания к обеспечению безопасности работающи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9. Санитарно-бытовые помещения и площадки для отдыха работающих, а также автомобильные и пешеходные дороги (без специальных защитных мероприятий) следует располагать за пределами опасных зон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0. В технологических картах необходимо указывать опасные и вредные производственные факторы, которые могут возникать при выполнении конкретных работ, и предусматривать мероприятия по предупреждению их воздействия на рабочи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1. При привязке к технологическим картам карт трудовых процессов в них следует предусматривать наиболее безопасные методы производства работ, в том числе по организации рабочего места, последовательности выполнения отдельных операций и распределения обязанностей между рабочи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2. При производстве работ открытым способом на переходах трубопровода через автодороги необходимо предусмотреть установку дорожных знаков, схем и надписей, регламентирующих порядок движения транспортных средств на время производства строительно-монтажных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3. В ППР на реконструкцию ГРС необходимо предусмотреть мероприятия, обеспечивающие безопасность работ на территории ГРС с постоянным контролем воздушной среды в траншеях, котлованах изданий ГРС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4. В схемах складирования труб на уклонах необходимо предусматривать планировку площадок, укладку труб на подкладках с упорами и крепление их от раскатыва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2. РЕШЕНИЯ ПО ОРГАНИЗАЦИИ ТРУД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2.1. В решениях по организации труда излагаются: форма организации труда (вахтовый. экспедиционно-вахтовый, бригадный и т.д.); графики работы; режимы труда и отдыха; составы бригад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2.2. При описании режима труда указываются: продолжительность вахты; продолжительность смены; количество смен; часы начала и окончания смены; внутрисменные перерывы на отдых; перерывы на прием пищ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2.3. При строительстве трубопроводов в экстремальных климатических условиях (с низкими или высокими атмосферными температурами дополнительно указываются средства зашиты людей от жары или холода, продолжительность перерывов на обогрев, способы организации рационального питания или утоления жажды, в зависимости от жесткости погод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2.4. Излагаются конструктивные требования и оснащенность мобильных вагон-домиков для обогрева и отдыха персонала на трассе, число посадочных мест, температурный режим в помещении, способ отопления помещения, расстояние от рабочих мест до вагончиков (максимальное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2.5. Даются (в табличной форме) рекомендации по оснащению специализированных бригад, работающих вахтовым методом, технологическими комплекта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3. РЕШЕНИЯ ПО ЭНЕРГОСНАБЖЕНИЮ И ВОДОСНАБЖЕНИЮ РАБОЧИХ МЕС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3.1. Решения по</w:t>
      </w:r>
      <w:r>
        <w:rPr>
          <w:rFonts w:cs="Times New Roman CYR"/>
          <w:smallCaps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энергоснабжению и водоснабжению даются для полевых трубосварочных баз, трубоизоляционных баз, трубозаготовительных баз, полевых мастерских для ремонта и обслуживания строительной техники и автомобилей, мастерских по изготовлению металлических и деревянных конструкций, площадок строительства ГРС и других наземных объект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3.2. Решения оформляются в виде схем прокладки коммуникаций и их подключения к источникам, таблиц с указанием расчетных объемов поставки энергоресурсов и воды по объектам-потребителям, графиков потребления в течение строительного пери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3.3. В решениях излагаются мероприятия по бесперебойному обеспечению энергоресурсами и водой в зимний период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3.4. Принятые решения должны разрабатываться на основе данных, представленных местной администрацией, районными управлениями энергетики и водхоз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3.5. Наряду с централизованными источниками энергообеспечения должны быть предусмотрены автономные электростанции, мощность которых определяется на основе технико-экономических обоснований, исходя из требуемого уровня надежности резервирова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4. ПЕРЕЧНИ ТЕХНОЛОГИЧЕСКОЙ ОСНАСТК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4.1. Перечни технологической оснастки составляются для всех видов работ с указанием названия оснастки, назначения, марки (ГОСТа, ТУ), необходимого количест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4.2. Если оснастка нестандартизированная, то в ППР необходимо приводить эскиз с указанием конструктивных размеров,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4.3. Грузоподъемная и грузозахватная оснастка, а также такелажные устройства должны использоваться только из числа стандартизированных (заводского изготовления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5. ПОЯСНИТЕЛЬНАЯ ЗАПИСК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1. В Пояснительной записке (ПЗ) приводятся основные сведения об объекте, о районе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обшей характеристике района и условий осуществления строительства представляютс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лное наименование объекта (по титулу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административно-территориальная характеристика района строительств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опографическая, инженерно-геологическая и гидрологическая характеристики участк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лиматическая характеристика (глубина промерзания почв, продолжительность периода с отрицательными температурами, периоды ледостава, сроки весенней и осенней распутицы, количество простойных по климатическим условиям дней и др. природно-климатические факторы, влияющие на организацию и технологию производства работ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2. К основным параметрам, характеризующим проектные решения рассматриваемого в ППР трубопровода, относятс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диаметр трубопровода, толщины стенок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бщая протяженность трубопровод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бочее давление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ехнологическая схем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отяженность участков, проходящих по землям сельскохозяйственного назначе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отяженность участков, проходящих по землям лесфонд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отяженность участков, проходящих по неиспользуемым землям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отяженность, участков трассы, проходящих по заболоченной местности, в том числе по типам бол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отяженность участков, проходящих по обводненной местност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отяженность участков, проходящих в скальных грунтах (мерзлых грунтах, пустынно-песчаной местности и др.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оличество пересекаемых железных дорог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оличество пересекаемых автомобильных дорог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оличество пересекаемых рек, ручьев, водоемов, в том числе с применением подводно-технических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оличество пересекаемых оврагов и балок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оличество пересекаемых воздушных линий электроснабжения и связи (ЛЭП и ЛС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оличество пересекаемых подземных силовых кабелей и кабелей связ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оличество пересекаемых подземных трубопрово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чень, характеристики и количество других действующих и проектируемых инженерных коммуникации и сооружений, пересекаемых трубопроводо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15.3. В пояснительной записке приводится ситуационный план (схема) участка трубопровода, на котором указываются данные и характеристики, приведенные в </w:t>
      </w:r>
      <w:r>
        <w:rPr>
          <w:rFonts w:cs="Times New Roman CYR"/>
          <w:i/>
          <w:iCs/>
          <w:color w:val="000000"/>
          <w:sz w:val="22"/>
          <w:szCs w:val="22"/>
        </w:rPr>
        <w:t>Приложении 1</w:t>
      </w:r>
      <w:r>
        <w:rPr>
          <w:rFonts w:cs="Times New Roman CYR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4. Перечень участков, объектов, элементов трассы, пересечения, видов работ и параметров, на которые по желанию подрядчика в состав настоящего раздела включаются сводные ведомости (с привязкой к пикетажу)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чень землепользователей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алесенные участки с указанием характеристики лесною массива (густота, крупность леса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аболоченные участки с указанием типа болота, его максимальной глубин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бводненные участки с указанием уровня грунтовых вод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частки скальных грунтов с указанием группы грунт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ходы через автомобильные и железные дороги с указанием длины перехода, способа прокладки, длины и диаметра защитного кожух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ходы через реки, ручьи и водоемы, осуществляемые силами Подрядчика с указанием длины перехода, глубины и ширины водного препятств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ходы через овраги и балки с указанием их протяженности, крутизны склонов и глубины препятств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сечения с воздушными и подземными линиями электроснабжения и связи с указанием их характеристик (напряжения), высоты подвески проводов или глубины проклад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оектная раскладка труб по трассе с указанием толщины стенки и категорийности участк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оризонтальные и вертикальные углы с указанием их величины, количества и характеристики унифицированных кривых вставок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тяжелители с указанием их типа, количества и шага установ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анкерные устройства с указанием их типа, количества и шага установ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изоляция трубопровода по ее типам и конструкц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злы линейного</w:t>
      </w:r>
      <w:r>
        <w:rPr>
          <w:rFonts w:cs="Times New Roman CYR"/>
          <w:smallCaps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ехнологического оборудования с указанием их функционального назначения и состав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характеристика системы электрохимической защиты трубопровод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характеристика системы электроснабжения линейных потребителей трубопров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5. Характеристики, необходимые при строительстве трубопровода в особых условиях, должны формулироваться конкретно, с привязкой к километражу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строительстве трубопровода в особых условиях (в вечномерзлых и просадочных грунтах, таежно-болотистой местности горных условиях, пустынно-песчаных районах, на орошаемых землях и др.) настоящий раздел ПП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</w:t>
      </w:r>
      <w:r>
        <w:rPr>
          <w:rFonts w:cs="Times New Roman CYR"/>
          <w:color w:val="000000"/>
          <w:sz w:val="22"/>
          <w:szCs w:val="22"/>
        </w:rPr>
        <w:t xml:space="preserve"> должен быть дополнен характеристиками, в полной мере отражающими и подчеркивающими особенности района, строительства и связанными с этими особенностями, необходимостью в выполнении дополнительных видов работ и принятии в связи с ними</w:t>
      </w:r>
      <w:r>
        <w:rPr>
          <w:rFonts w:cs="Times New Roman CYR"/>
          <w:smallCaps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пециальных организационных и технологических реше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6. Излагаются обоснования по выбору способов и методов производства работ, включа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ехнико-экономические показател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ребуемые материально-технические ресурс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оответствие требованиям техники безопасност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оответствие требованиям охраны окружающей сред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оответствие требованиям нормативно-технической документац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нормативные требования к качеству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рядок выполнения контрол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тоды исправления брак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формы учета результатов контрол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7. Методы и способы производства работ в зимних условия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8. Потребность в энергетических ресурсах и решения по ее покрытию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9. Мероприятия по сохранности материалов, изделий, конструкций и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10. Мероприятия по защите действующих сооружений от повреждений, в особенности при строительстве трубопровода параллельно действующим газонефтепроводам (с указанием мест устройства переездов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11. Природоохранные мероприяти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екультивация земель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едотвращение потерь природных ресурс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едотвращение вредных выбросов в почву, водоемы, атмосферу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рядок работы в пределах охранных, заповедных и санитарных зон и территор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искусственное закрепление грунт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храна животного мир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12. Ведомости объемов работ и материалов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оличества труб по толщинам стен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линейной арматур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изоляционных покрыт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редств электрохимической защит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унктов аварийного запаса труб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рупных переходов (подземных и воздушных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частков надземной прокладки, наземной прокладки и прокладки с частичным заглублением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болот первого, второго и третьего тип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частков с вечномерзлыми грунтам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внинных участков со скальными грунтам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частков с продольным и поперечным уклонами (с 8° до 10°, от 10° до 15°, от 15° до 18°, от 18</w:t>
      </w:r>
      <w:r>
        <w:rPr>
          <w:rFonts w:cs="Times New Roman CYR" w:ascii="Symbol" w:hAnsi="Symbol"/>
          <w:color w:val="000000"/>
          <w:sz w:val="22"/>
          <w:szCs w:val="22"/>
        </w:rPr>
        <w:t></w:t>
      </w:r>
      <w:r>
        <w:rPr>
          <w:rFonts w:cs="Times New Roman CYR"/>
          <w:color w:val="000000"/>
          <w:sz w:val="22"/>
          <w:szCs w:val="22"/>
        </w:rPr>
        <w:t xml:space="preserve"> до 22°, более 22°, более 40</w:t>
      </w:r>
      <w:r>
        <w:rPr>
          <w:rFonts w:cs="Times New Roman CYR" w:ascii="Symbol" w:hAnsi="Symbol"/>
          <w:color w:val="000000"/>
          <w:sz w:val="22"/>
          <w:szCs w:val="22"/>
        </w:rPr>
        <w:t></w:t>
      </w:r>
      <w:r>
        <w:rPr>
          <w:rFonts w:cs="Times New Roman CYR"/>
          <w:color w:val="000000"/>
          <w:sz w:val="22"/>
          <w:szCs w:val="22"/>
        </w:rPr>
        <w:t>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барханных, песчаных, солончаковых участк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ходов через малые преграды - речки, ручьи, балки, овраги, арыки, шоссейные и железные дороги, подземные коммуникации и др.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омерзания грунтов по месяцам и высоты снежного покров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рупп грунт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ривых вставок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акрепления трубопровода на проектных отметках (утяжелителями, анкерными устройствами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инженерно-эксплуатационного обеспечения (водопропусков, нагорных канав, дамб, объездов и переездов, мостов и др.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екультивируемых участк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носа и переноса строен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садки ценных плодовых деревьев и кустарник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ливных земель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других специальных участк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13. График выполнения каждого вида работ с указанием объемов и условия строительства по трассе трубопров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пояснительной записке кроме того излагаются обоснования по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вопросам производственной санитарии, включая оборудование санитарно-бытовых помещения; доставки питьевой воды; защиты работающих от неблагоприятного воздействия метеорологических условий (жары, мороза, пыльной бури и др.), специфические требования при работах в районах пустынь и полупустынь (борьба с ядовитыми пресмыкающимися и насекомыми и др.); специфические требования при работах на Крайнем Севере, в арктических условиях (освещение рабочих мест, режим работы и отдыха при вахтовом методе и др.),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рганизации соцкулътбыт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 xml:space="preserve">защите рабочих от производственной пыли; защите рабочих от воздействия токсичных веществ; профилактические мероприятия по защит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</w:t>
      </w:r>
      <w:r>
        <w:rPr>
          <w:rFonts w:cs="Times New Roman CYR"/>
          <w:color w:val="000000"/>
          <w:sz w:val="22"/>
          <w:szCs w:val="22"/>
        </w:rPr>
        <w:t>т воздействия вибрации и шума; обеспечение рабочих мест медикаментами и др.; организация неотложной медицинской помощ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хране городка, складок, устройству сигнализации по их периметру, наружного освещения и т.п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16. МЕРОПРИЯТИЯ ПРИ ПРОИЗВОДСТВЕ РАБОТ В РАЙОНАХ С РАДИОАКТИВНЫМ ЗАРАЖЕНИЕМ МЕСТНОСТИ И В РАЙОНАХ БЫВШИХ БОЕВЫХ ДЕЙСТВ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6.1. При выполнении строительно-монтажных работ в</w:t>
      </w:r>
      <w:r>
        <w:rPr>
          <w:rFonts w:cs="Times New Roman CYR"/>
          <w:smallCaps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йонах с радиоактивным заражением местности проектом производства робот должны быть предусмотрены мероприятия по выполнению норм и требований, предусмотренных в следующих документах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Нормы радиационной безопасности (НРБ 76/87. Энергоатомиздат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анитарные правила обращения с радиоактивными отходами (СПОРО-85. Минздрав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Временные нормативы радиоактивного загрязнения кожи человека и поверхности различных объектов в населенных пунктах контролируемых районов РСФСР, УССР, БССР, устанавливайте в связи с аварией ЧАЭС (ВНР3-90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6.2. При строительстве трубопроводов в районах, где проходили боевые действия или вооруженные конфликты, необходимо в ППР предусмотреть следующие требовани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 xml:space="preserve">получени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</w:t>
      </w:r>
      <w:r>
        <w:rPr>
          <w:rFonts w:cs="Times New Roman CYR"/>
          <w:color w:val="000000"/>
          <w:sz w:val="22"/>
          <w:szCs w:val="22"/>
        </w:rPr>
        <w:t>т местных органов управления соответствующих документов о проведенных работах по разминированию строительной полосы и площаде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 xml:space="preserve">приостановка работ и удаление всего персонала из опасной зоны при обнаружении в процессе работ неразорвавшихся боеприпасов; сообщение о факте обнаружения боеприпасов в местные органы внутренних дел; до прибытия специалистов место обнаружения боеприпасов ограждается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</w:t>
      </w:r>
      <w:r>
        <w:rPr>
          <w:rFonts w:cs="Times New Roman CYR"/>
          <w:color w:val="000000"/>
          <w:sz w:val="22"/>
          <w:szCs w:val="22"/>
        </w:rPr>
        <w:t>т доступа посторонних лиц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иостановка работ при обнаружении в процессе строительства мест захоронения; сообщение об этих фактах местным органам власти и принятие мер по сохранности вскрытых захоронений.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рекомендуемое)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ИТУАЦИОННЫЙ ПЛАН (СХЕМА) УЧАСТКА ТРУБОПРОВОД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 Ситуационный план (схема) участка трубопровода выполняется на картографической остове с указанием на ней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населенных пунктов, отдельных крупных построек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автомобильных и железных дорог,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ек, крупных ручьев и других водоем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границ административно-территориальных единиц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рассы строящегося трубопровода (с километражем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действующих трубопроводов и других инженерных сооружений в районе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При прохождении трубопровода по участку сильнопересеченной местности (в горах) ситуационный план может быть дополнен продольным профилем с указанием высотных отметок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 Ситуационный план носит общий обзорно-информационный характер, а при дополнительной детализации служит основой для разработки в составе ППР стройгенплана и транспортной схем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ЛИНЕЙНЫЙ ГРАФИК ПРОИЗВОДСТВА РАБОТ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 Основой для составления линейного графика производства работ являются основные решения по организации строительства и календарный план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В верхней части чертежа представляется спрямленный план трассы трубопровода, на котором приводятся характерные участки местности (пашни, леса, болота, выгоны), пересечения с водотоками, автомобильными и железными дорогами, балками и оврагами, линиями электропередач и связи, а также узлы линейного технологического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центральной, основной части чертежа представляется линейный график, в котором в форме диаграммы покатывают сроки производства отдельных видов работ как по всему участку трубопровода в целом, так и на отдельных характерных его участках (переходы через естественные и искусственные препятствия, узлы линейного технологического оборудования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Линейный график показывает изменение темпов работ в зависимости от сезона строительства и сложности участков, показывает направление движения комплексных потоков, передислокацию его производственных подразделений по фронту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нижней части чертежа фиксируется фактическое выполнение каждого вида работ на всем протяжении участка трубопров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3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обязательное)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СТРОЙГЕНПЛАН И ТРАНСПОРТНАЯ СХЕМА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 Стройгенплан и транспортная схема выполняются на картографической основе, на которых помимо географических характеристик участка строительства, приведенных на ситуационном плане (</w:t>
      </w:r>
      <w:r>
        <w:rPr>
          <w:rFonts w:cs="Times New Roman CYR"/>
          <w:i/>
          <w:iCs/>
          <w:color w:val="000000"/>
          <w:sz w:val="22"/>
          <w:szCs w:val="22"/>
        </w:rPr>
        <w:t>Приложение 1</w:t>
      </w:r>
      <w:r>
        <w:rPr>
          <w:rFonts w:cs="Times New Roman CYR"/>
          <w:color w:val="000000"/>
          <w:sz w:val="22"/>
          <w:szCs w:val="22"/>
        </w:rPr>
        <w:t>), представлены основные организационные решени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ункты приема груз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ста размещения трубосварочных баз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ста расположения жилых городк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аршруты движения транспорта при перевозке грузов по постоянным и временным дорогам и по трассе с указанием границ маршрут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езды через действующие коммуникации и водные препятств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ста расположения карьеров мягкого грунта, гравия, щебн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временные дороги и подъезд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На схеме в таблично-текстовой форме приводятс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направление и протяженность маршрутов от пунктов приема грузов до ТСБ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чень участков трассы, обслуживаемых каждым маршрутом от ТСБ, с указанием границ и протяженности участк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ста выхода па трассу и расстояния до ТСБ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редняя дальность возки груз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бъемы перевозок труб, утяжелителей, мягкого грунта и др. материал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чень и количество сооружений на подъездных дорогах и вдольтрассовом проезде (лежневые дороги, съезды с автодорог, переезды через водотоки, подземные коммуникации и др.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1. К транспортной схеме прилагаютс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ведомость объемов работ и потребности в материалах для строительства подъездных дорог и вдольтрассового проезд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требность в трубовозах и автокранах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сылка на технологические карты по выполнению погрузочно-разгрузочных и транспортных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 Детализации вопросов, рассматриваемых стройгенпланом и транспортной схемой, производится при разработке генпланов жилых городков, трубосварочных баз, схематических планов пунктов приема грузов, разгрузочных площадок, площадок временного хранения грузов и других объект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4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ЛАН-СХЕМЫ ЖИЛЫХ ГОРОДКОВ, ПУНКТОВ ПРИЕМА И РАЗГРУЗКИ ГРУЗОВ, ПЛОЩАДОК ТРУБОСВАРОЧНЫХ БАЗ И ДРУГИХ ОБЪЕКТ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 Основанием для разработки генпланов жилых городков и трубосварочных баз, схематических планов пунктов приема и разгрузки грузов, площадок временного хранения и других объектов временного назначения являются решения, предусмотренные проектом организации строительства и уточняемые стройгенпланом и транспортной схемой проекта производства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Набор временных зданий и сооружений жилгородка должен быть определен, исходя го количественного состава работающих на данном объекте. Обустройство жилгородка производится в соответствии с требованиями "Положения о полевом городке организации Миннефтегазстроя РД 102-019-83, утвержденного 31.12.83 г. № 24/П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 генплане жилгородка должны быть размещены объекты жилого, социально-бытового, культурно-спортивного и медицинского назначения, объекты и системы электроснабжения, водоснабжения, теплоснабжения, канализации и мусоросборни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 генплане жилгородка должны быть указаны внутренние проезды, тротуары, наружное ограждение, система наружного освещения, места хранения противопожарного инвентаря и место расположения противопожарного водоем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 На плане пунктов приема грузов должны быть указаны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железнодорожный путь (река), используемый для приема груз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згрузочная площадк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дания, сооружения и другие объекты, находящиеся вблизи от разгрузочной площад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воздушные линии энергоснабжения и связи с указанием мест расположена опор и высоты прово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дъездные дороги к разгрузочной площадке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истема освещения разгрузочной площад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 На схеме разгрузочной площадки, дополняющей план пункта приема грузов указываетс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сстановка вагонов (барж) по фронту выгруз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сстановка кран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ста стоянки автотранспорта под погрузко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ста расположения въездов, выездов и разворота автотранспорт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охранные зоны ЛЭП и ЛС, расположенные вблизи разгрузочной площад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редства электроосвещения площад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ста установки дорожных знаков и их тип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аршруты движения автотранспорт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тапель (стеллаж) для входного контроля труб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сто хранения инвентар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змещение противопожарных средст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вагончик-бытовк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"прорабская"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 На плане площадки трубосварочной базы указываются следующие зон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она размещения технологического оборудования трубосварочной базы с площадкой погрузки труб на приемный стеллаж-накопитель, площадкой скатывания секций труб и площадкой магнитографического (ультразвукового, радиографического) контроля. Рядом располагаются трансформаторная подстанция (энергоагрегат), вагон-склад сварочных материалов, вагон-бытовка, сварочная лаборатор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она разгрузки трубовозов и расположения штабелей с трубам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она расположения готовых секций труб и погрузки секций труб на плетевоз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она контроля физическими методам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она ремонта стык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она установки трубогибочного станка и размещения гнутых отво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ста расположения складских помещений (инвентарь, оснастка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ста сбора отход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 плане площадки размечаются места въездов и выездов на ТСБ, внутриплощадочные проезды, развязки, направления движения трубовозов и плетевозов, направления перемещения трубоукладчиков с трубами и секция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 плане отмечаются места расположения осветительных матч и хранилища радиоактивных вещест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5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ОБЩАЯ СХЕМА ОЧИСТКИ И ИСПЫТАНИЯ ТРУБОПРОВОДА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  <w:t>(Образец общей схемы организации и выполнения работ по очистке полости и испытанию гидравлическим способом участка газопровода, проходящего в одном коридоре с действующим газопроводом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 Общие положе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1. Перечень нормативных документов, регламентирующих проведение работ по очистке полости и испытанию (ОПИ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2. Состав права и обязанности специальной комиссии по проведению ОП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3. Состав и функции аварийно-восстановительной бригад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4. Параметры испыта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Организация работ по проведению ОП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. Перечень организаций, выполняющих ОПИ, участки их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2. Источники воды по испытуемым участка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 Подготовительные работ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1. Предварительное гидравлическое испытание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частки категория 1 и В через водные преграды, укладываемые с применением подводно-технических средств, судоходные и несудоходные с шириной зеркала воды в межень 25 м и более и прибрежные участки длиной на менее 25 м и несудоходные с шириной зеркала воды в межень от 10 до 25 м в русловой части - 2 этап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частки 1 категории через водные преграды, укладываемые без помощи подводно-технических средств и узлы подключения КС - 1 этап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ходы (категории В) через железные и автомобильные дороги и примыкающие к ним участки трубопроводов 1 категории - 2 этап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ереходы (категории 1) через железные и автомобильные дороги (прокладываемые в кожухе) - 1 этап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частки категории В, прокладываемые в стесненных условиях -1 этап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едварительное (по согласованию Заказчика с Подрядчиком) гидравлическое испытание узлов запорной арматуры до их монтажа в нитку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2. Попикетная ведомость участков категории 1 и В с указанием протяженности участка, категории участка, объема воды, наименованием пересече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3. Попикетная ведомость узлов линейной запорной арматуры, перемычек, узлов подключения КС и др. узл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 Промывка газопровода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характеристика водотоков - мест забора воды (пикет, километраж промываемого участка, наименование водотока и его привязка к км. и ПК трассы, площадь водосбора, средний расход воды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ехнология промыв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характеристика поршней-разделителе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наполнительно-опрессовочные станц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требность в вод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 Испытание газопровода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дготовка участка трубопровода к испытанию после его промыв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заполнение участка водой и подъем давле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испытание на прочность и проверка на герметичность (параметры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брос давле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 Удаление воды после гидроиспыта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направления вытеснения вод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характеристика поршней-разделителе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ехнология работ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контроль за продвижением поршне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амбары для приема вод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счет потребности в газе для удаления вод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 Перечень документов, оформляемых в процессе и после окончания ОП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 Техника безопасн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 Охрана окружающей сред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0. Приложе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0.1. Форма актов о производстве и результатах ОП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0.2. Характеристики технических средств для выполнения ОП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 Чертежи и схем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1. Технологическая схема по промывке, гидравлическому испытанию и вытеснению вод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 схеме приводятс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итуационный план трассы с пересечениями рек, водотоков, автомобильных и железных дорог, ЛЭП и ЛС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рофиль трассы с высотными отметками верха трубы и привязкой отметок к пикетажу,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икетаж по трассе с указанием рубленых пикет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раскладка труб с указанием категорийности участков и привязкой к пикетажу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дробная технологическая схема участка трубопровод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хема очистки полости (промывка) с нанесением на не организационно-технических решен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хема испытаний (водой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хема вытеснения воды (газом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казания к производству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 схемах очистки полости, испытания и вытеснения воды показываются места расположения групп наполнительно-опрессовочных агрегатов, места расположения инвентарных узлов обвязки, запасовки поршней-разделителей, расположения манометров, вантузов и сливов, испытательные давления, потребные объемы воды и газа, направления вытеснением воды, места слива, амбары и др. параметры и элементы схемы ОП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2. Технологическая схема гидравлического испытания участков категории 1 и 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 схеме приводятс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хема оснащения плети концевыми инвентарными узлам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одсоединение испытуемой плети к опрессовочному агрегату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источники вод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места сброса вод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детальные схемы инвентарных узл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пецификация потребных материалов и оборудова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казания по производству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3. Технологические схемы узла обвязки и подключения группы наполнительно-опрессовочных агрегатов, инвентарного узла запуска очистных устройств, инвентарного узла приема очистных устройств с указанием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технологических схем узл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планов, разрезов, детале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спецификаций материалов и оборудова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казания по монтажу узл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•</w:t>
      </w:r>
      <w:r>
        <w:rPr>
          <w:rFonts w:eastAsia="Times New Roman CYR" w:cs="Times New Roman CYR"/>
          <w:color w:val="000000"/>
          <w:sz w:val="22"/>
          <w:szCs w:val="22"/>
        </w:rPr>
        <w:t xml:space="preserve"> </w:t>
      </w:r>
      <w:r>
        <w:rPr>
          <w:rFonts w:cs="Times New Roman CYR"/>
          <w:color w:val="000000"/>
          <w:sz w:val="22"/>
          <w:szCs w:val="22"/>
        </w:rPr>
        <w:t>указаний по испытанию узл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284"/>
      <w:outlineLvl w:val="1"/>
    </w:pPr>
    <w:rPr>
      <w:rFonts w:cs="Times New Roman CYR"/>
      <w:b/>
      <w:bCs/>
      <w:color w:val="000000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rFonts w:cs="Times New Roman CYR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9:26:00Z</dcterms:created>
  <dc:creator>Ledenev</dc:creator>
  <dc:description/>
  <dc:language>en-US</dc:language>
  <cp:lastModifiedBy>МИХАЛЫЧ</cp:lastModifiedBy>
  <dcterms:modified xsi:type="dcterms:W3CDTF">2006-08-14T14:17:00Z</dcterms:modified>
  <cp:revision>9</cp:revision>
  <dc:subject/>
  <dc:title>МИНИСТЕРСТВО ТОПЛИВА И ЭНЕРГЕТИКИ РОССИЙСКОЙ ФЕДЕРАЦИИ</dc:title>
</cp:coreProperties>
</file>